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418"/>
        <w:gridCol w:w="1843"/>
        <w:gridCol w:w="2126"/>
        <w:gridCol w:w="3118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zgodny z brzmieniem zakresów tematyki szkolenia zawartych </w:t>
              <w:br/>
              <w:t>w programie szkolenia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ę do realizacji przedmiotu zamówienia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będę dysponował w przyszłośc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-851" w:firstLine="851"/>
        <w:jc w:val="both"/>
        <w:rPr/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wykazie należy ująć tylko tych wykładowców, którzy rzeczywiście będą realizować usługę szkoleniową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6.1.3/III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3-08-12T14:49:00Z</cp:lastPrinted>
  <dcterms:modified xsi:type="dcterms:W3CDTF">2013-08-12T12:49:00Z</dcterms:modified>
  <cp:revision>22</cp:revision>
  <dc:subject/>
  <dc:title>                                                                                                     </dc:title>
</cp:coreProperties>
</file>