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OSÓB, KTÓRE BĘDĄ UCZESTNICZYĆ W WYKONANI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OSÓB, KTÓRE BĘDĄ UCZESTNICZYĆ W WYKONANI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418"/>
        <w:gridCol w:w="1843"/>
        <w:gridCol w:w="2126"/>
        <w:gridCol w:w="3118"/>
      </w:tblGrid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ozio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awód/kierunek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godne z zakresem wykonywanych czynnośc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zgodny z brzmieniem zakresów tematyki szkolenia zawartych </w:t>
              <w:br/>
              <w:t>w programie szkolenia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wykładowc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pr. szkol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doświad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ę do realizacji przedmiotu zamówieni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/będę dysponował w przyszłośc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ę do realizacji przedmiotu zamówienia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podstawie ……………………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będę dysponował w przyszłośc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dołączyć zobowiązanie tej osoby)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-851" w:firstLine="851"/>
        <w:jc w:val="both"/>
        <w:rPr/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wykazie należy ująć tylko tych wykładowców, którzy rzeczywiście będą realizować usługę szkoleniow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02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jeżeli Wykonawca do realizacji zamówienia będzie dysponował wykładowcami w przyszłości</w:t>
      </w:r>
      <w:r>
        <w:rPr>
          <w:rFonts w:cs="Calibri" w:ascii="Calibri" w:hAnsi="Calibri"/>
        </w:rPr>
        <w:t xml:space="preserve">, do wykazu należy załączyć stosowne zobowiązania osób wskazanych w wykazie </w:t>
        <w:br/>
        <w:t>do udziału w realizacji zamówienia lub zobowiązania pracodawców do ich udostępnienia (w zależności od charakteru  stosunków łączących ich z Wykonawcą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1:00Z</dcterms:created>
  <dc:creator>puls</dc:creator>
  <dc:description/>
  <cp:keywords/>
  <dc:language>en-US</dc:language>
  <cp:lastModifiedBy>Wieczorek.Tomasz</cp:lastModifiedBy>
  <cp:lastPrinted>2014-03-06T08:56:00Z</cp:lastPrinted>
  <dcterms:modified xsi:type="dcterms:W3CDTF">2014-03-06T08:02:00Z</dcterms:modified>
  <cp:revision>17</cp:revision>
  <dc:subject/>
  <dc:title>                                                                                                     </dc:title>
</cp:coreProperties>
</file>