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E8E4F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WYKONANYCH USŁUG SZKOLENI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E4F4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WYKONANYCH USŁUG SZKOLENI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4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-284" w:firstLine="284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978"/>
        <w:gridCol w:w="1853"/>
        <w:gridCol w:w="1533"/>
        <w:gridCol w:w="2698"/>
        <w:gridCol w:w="235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nej usługi szkoleni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realizacji szkol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okresie ostatnich 3 lat przed upływem terminu składania ofert, a jeżeli okres prowadzenia działalności jest krótszy w tym okresi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usługi szkole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, które ukończyły kur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y usługi szkoleniowej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trony w ofercie na której znajduje się dokument potwierdzający należyte wykonanie usługi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o każdego wykonanego szkolenia ujętego w wykazie należy załączyć dokument potwierdzający, że zostały wykonane należy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 nazwy szkolenia nie wynika bezpośrednio, iż odpowiada swoim rodzajem przedmiotowi zamówienia – należy wskazać jakie moduły zawier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6.1.3/III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4-08-11T12:27:00Z</cp:lastPrinted>
  <dcterms:modified xsi:type="dcterms:W3CDTF">2014-08-11T10:28:00Z</dcterms:modified>
  <cp:revision>22</cp:revision>
  <dc:subject/>
  <dc:title>                                                                                                     </dc:title>
</cp:coreProperties>
</file>