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OSÓB, KTÓRE BĘDĄ UCZESTNICZYĆ W WYKONANI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OSÓB, KTÓRE BĘDĄ UCZESTNICZYĆ W WYKONANI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851" w:firstLine="851"/>
        <w:jc w:val="center"/>
        <w:rPr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 w wykazie należy ująć tylko tych wykładowców, którzy rzeczywiście będą realizować usługę szkoleniową.</w:t>
      </w:r>
    </w:p>
    <w:p>
      <w:pPr>
        <w:pStyle w:val="Normal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410"/>
        <w:gridCol w:w="1417"/>
        <w:gridCol w:w="1843"/>
        <w:gridCol w:w="4961"/>
      </w:tblGrid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awód/kierunek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odne z zakresem wykonywanych czynności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wykładowc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pr. szkol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doświadczenia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2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jeżeli Wykonawca do realizacji zamówienia będzie dysponował wykładowcami w przyszłości</w:t>
      </w:r>
      <w:r>
        <w:rPr>
          <w:rFonts w:cs="Calibri" w:ascii="Calibri" w:hAnsi="Calibri"/>
        </w:rPr>
        <w:t xml:space="preserve">, do wykazu należy załączyć stosowne zobowiązania osób wskazanych w wykazie </w:t>
        <w:br/>
        <w:t>do udziału w realizacji zamówienia lub zobowiązania pracodawców do ich udostępnienia (w zależności od charakteru  stosunków łączących ich z Wykonawc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RPOWSL/I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4-03-06T08:56:00Z</cp:lastPrinted>
  <dcterms:modified xsi:type="dcterms:W3CDTF">2015-08-05T04:58:00Z</dcterms:modified>
  <cp:revision>22</cp:revision>
  <dc:subject/>
  <dc:title>                                                                                                     </dc:title>
</cp:coreProperties>
</file>