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WYKONANYCH USŁUG SZKOLENI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WYKONANYCH USŁUG SZKOLENI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4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-284" w:firstLine="284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978"/>
        <w:gridCol w:w="1853"/>
        <w:gridCol w:w="1533"/>
        <w:gridCol w:w="2698"/>
        <w:gridCol w:w="2356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nej usługi szkoleni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realizacji szkol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okresie ostatnich 3 lat przed upływem terminu składania ofert, a jeżeli okres prowadzenia działalności jest krótszy w tym okresie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usługi szkole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osób, które ukończyły kur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y usługi szkoleniowej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trony w ofercie na której znajduje się dokument potwierdzający należyte wykonanie usługi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do każdego wykonanego szkolenia ujętego w wykazie należy załączyć dokument potwierdzający, że zostały wykonane należyc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 nazwy szkolenia nie wynika bezpośrednio, iż odpowiada swoim rodzajem przedmiotowi zamówienia – należy wskazać jakie moduły zawier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172-PN/RPOWSL/I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puls</dc:creator>
  <dc:description/>
  <cp:keywords/>
  <dc:language>en-US</dc:language>
  <cp:lastModifiedBy>Wieczorek.Tomasz</cp:lastModifiedBy>
  <cp:lastPrinted>2014-08-11T12:27:00Z</cp:lastPrinted>
  <dcterms:modified xsi:type="dcterms:W3CDTF">2015-08-05T04:58:00Z</dcterms:modified>
  <cp:revision>24</cp:revision>
  <dc:subject/>
  <dc:title>                                                                                                     </dc:title>
</cp:coreProperties>
</file>