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nazwy szkolenia nie wynika bezpośrednio, iż odpowiada swoim rodzajem przedmiotowi zamówienia – należy wskazać jakie moduły zawier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RPOWSL/I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4-08-11T12:27:00Z</cp:lastPrinted>
  <dcterms:modified xsi:type="dcterms:W3CDTF">2015-10-19T07:55:00Z</dcterms:modified>
  <cp:revision>25</cp:revision>
  <dc:subject/>
  <dc:title>                                                                                                     </dc:title>
</cp:coreProperties>
</file>