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851" w:firstLine="851"/>
        <w:jc w:val="center"/>
        <w:rPr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 w wykazie należy ująć tylko tych wykładowców, którzy rzeczywiście będą realizować usługę szkoleniową.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410"/>
        <w:gridCol w:w="1417"/>
        <w:gridCol w:w="1843"/>
        <w:gridCol w:w="4961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262-PN/RPOWSL/I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6-04-05T14:26:00Z</cp:lastPrinted>
  <dcterms:modified xsi:type="dcterms:W3CDTF">2016-04-05T12:26:00Z</dcterms:modified>
  <cp:revision>25</cp:revision>
  <dc:subject/>
  <dc:title>                                                                                                     </dc:title>
</cp:coreProperties>
</file>