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7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!   W NINIEJSZYM WYKAZIE NALEŻY UJĄĆ TYLKO TYCH WYKŁADOWCÓW, KTÓRZY RZECZYWIŚCIE BĘDĄ REALIZOWAĆ USŁUGĘ SZKOLENIOWĄ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18" w:firstLine="709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ab/>
        <w:tab/>
        <w:tab/>
        <w:tab/>
        <w:t>.....................................................................</w:t>
      </w:r>
    </w:p>
    <w:p>
      <w:pPr>
        <w:pStyle w:val="Tekstpodstawowywcity3"/>
        <w:ind w:left="4695" w:hanging="14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ind w:left="705" w:hanging="0"/>
        <w:jc w:val="right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I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6-03-24T09:52:00Z</cp:lastPrinted>
  <dcterms:modified xsi:type="dcterms:W3CDTF">2016-08-18T08:54:00Z</dcterms:modified>
  <cp:revision>24</cp:revision>
  <dc:subject/>
  <dc:title>                                                                                                     </dc:title>
</cp:coreProperties>
</file>