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………………………</w:t>
      </w:r>
      <w:r>
        <w:rPr>
          <w:rFonts w:cs="Arial" w:ascii="Arial Narrow" w:hAnsi="Arial Narrow"/>
          <w:bCs/>
          <w:sz w:val="20"/>
          <w:szCs w:val="20"/>
        </w:rPr>
        <w:t>..</w:t>
        <w:tab/>
        <w:t xml:space="preserve">     </w:t>
        <w:tab/>
        <w:tab/>
        <w:tab/>
        <w:t xml:space="preserve">               </w:t>
        <w:tab/>
        <w:tab/>
        <w:tab/>
        <w:t xml:space="preserve">     </w:t>
        <w:tab/>
        <w:tab/>
        <w:t xml:space="preserve">       </w:t>
      </w:r>
      <w:r>
        <w:rPr>
          <w:rFonts w:cs="Arial" w:ascii="Arial Narrow" w:hAnsi="Arial Narrow"/>
          <w:bCs/>
          <w:sz w:val="24"/>
          <w:szCs w:val="20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Pieczęć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FORMULARZ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36"/>
          <w:szCs w:val="28"/>
        </w:rPr>
      </w:pPr>
      <w:r>
        <w:rPr>
          <w:rFonts w:cs="Arial" w:ascii="Arial Narrow" w:hAnsi="Arial Narrow"/>
          <w:b/>
          <w:bCs/>
          <w:sz w:val="36"/>
          <w:szCs w:val="28"/>
        </w:rPr>
      </w:r>
    </w:p>
    <w:p>
      <w:pPr>
        <w:pStyle w:val="Normal"/>
        <w:autoSpaceDE w:val="false"/>
        <w:spacing w:before="0" w:after="0"/>
        <w:ind w:left="142" w:right="-374"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Oferta złożona w postępowaniu o udzielenie zamówienia publicznego: </w:t>
      </w:r>
    </w:p>
    <w:p>
      <w:pPr>
        <w:pStyle w:val="Normal"/>
        <w:autoSpaceDE w:val="false"/>
        <w:ind w:left="142" w:right="-375" w:hanging="0"/>
        <w:jc w:val="center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  <w:t>„</w:t>
      </w: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  <w:t>Świadczenie usług pocztowych dla Powiatowego Urzędu Pracy w Chorzowie w roku 2017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Nazwa i adres Wykonawcy</w:t>
      </w:r>
      <w:r>
        <w:rPr>
          <w:rFonts w:cs="Arial" w:ascii="Arial Narrow" w:hAnsi="Arial Narrow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r regon: </w:t>
        <w:tab/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Cs/>
        </w:rPr>
        <w:t>Telefon:</w:t>
        <w:tab/>
        <w:tab/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Cs/>
        </w:rPr>
        <w:t>Fax:</w:t>
        <w:tab/>
        <w:tab/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Cs/>
        </w:rPr>
        <w:t>E-mail:</w:t>
        <w:tab/>
        <w:tab/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 xml:space="preserve">2. Ostateczna cena ofertowa zamówienia </w:t>
      </w:r>
      <w:r>
        <w:rPr>
          <w:rFonts w:cs="Arial" w:ascii="Arial Narrow" w:hAnsi="Arial Narrow"/>
        </w:rPr>
        <w:t>(podana cyfrowo i słownie)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 Narrow" w:hAnsi="Arial Narrow"/>
          <w:b/>
          <w:bCs/>
        </w:rPr>
        <w:t>Brutto: ……………………………… zł                         Słownie: …………………………………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Arial" w:ascii="Arial Narrow" w:hAnsi="Arial Narrow"/>
          <w:b/>
          <w:bCs/>
        </w:rPr>
        <w:t>(w tym ………………..…% podatku VAT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3. Termin płatności faktury ………………….. d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>W przypadku niewypełnienia tej rubryki – Zamawiający uzna, iż Wykonawca oferuje 21 dniowy termin płatności faktu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</w:rPr>
        <w:t xml:space="preserve">4. Liczba pracowników, którzy będą zatrudnieni  do realizacji przedmiotu zamówienia na terenie miasta Chorzów na umowę o pracę w przeliczeniu na pełny wymiar czasu pracy: ………………………………… .    </w:t>
      </w:r>
    </w:p>
    <w:p>
      <w:pPr>
        <w:pStyle w:val="Domylnytekst"/>
        <w:tabs>
          <w:tab w:val="clear" w:pos="708"/>
          <w:tab w:val="left" w:pos="709" w:leader="none"/>
          <w:tab w:val="left" w:pos="2463" w:leader="none"/>
        </w:tabs>
        <w:jc w:val="both"/>
        <w:rPr/>
      </w:pPr>
      <w:r>
        <w:rPr>
          <w:rFonts w:cs="Arial" w:ascii="Arial Narrow" w:hAnsi="Arial Narrow"/>
          <w:bCs/>
          <w:sz w:val="22"/>
        </w:rPr>
        <w:t xml:space="preserve">W przypadku niewypełnienia tej rubryki – Zamawiający uzna, iż Wykonawca nie zatrudni pracowników na umowę o pracę. Wykonawca zobowiązuje się do udostępnienia zanonimizowanych dokumentów potwierdzających zatrudnienie pracowników realizujących przedmiot zamówienia na umowę o pracę – każdorazowo na wezwanie Zamawiającego. </w:t>
      </w:r>
      <w:r>
        <w:rPr>
          <w:rFonts w:eastAsia="Times New Roman" w:cs="Arial" w:ascii="Arial Narrow" w:hAnsi="Arial Narrow"/>
          <w:color w:val="000000"/>
          <w:sz w:val="22"/>
          <w:szCs w:val="24"/>
        </w:rPr>
        <w:t>Zamawiający zastrzega sobie prawo natychmiastowego rozwiązania umowy w przypadku gdy okaże się, że deklarowana przez Wykonawcę ilość pracowników realizujących przedmiot zamówienia nie jest zatrudniona na umowę o prac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  <w:bCs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highlight w:val="yellow"/>
        </w:rPr>
      </w:pPr>
      <w:r>
        <w:rPr>
          <w:rFonts w:cs="Arial" w:ascii="Arial Narrow" w:hAnsi="Arial Narrow"/>
          <w:b/>
          <w:bCs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 xml:space="preserve">5. Szczegółowy formularz cenowy.      </w:t>
      </w:r>
      <w:r>
        <w:rPr>
          <w:rFonts w:cs="Arial" w:ascii="Arial Narrow" w:hAnsi="Arial Narrow"/>
          <w:bCs/>
        </w:rPr>
        <w:t>Uwaga. Cenę jednostkową należy podać we wszystkich wierszach tabeli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waga. W poniższej tabeli należy wpisać kolejn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enę jednostkową n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tawkę Vat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enę jednostkową brutto wyliczoną jako cena jednostkowa netto podwyższona o wartość podatku Vat i zaokrągloną do dwóch miejsc po przecinku z uwzględnieniem trzeciego miejsca po przecinku, przy czym obliczoną liczbę zaokrągla się w górę – jeżeli końcówka jest równa lub wyższa od 0,5, albo w dół – jeżeli końcówka jest niższa od 0,5 (np. 33126 po zaokrągleniu będzie 33,13 lub 33,124 po zaokrągleniu będzie 33,12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 xml:space="preserve">wartość brutto wyliczoną jako </w:t>
      </w:r>
      <w:r>
        <w:rPr>
          <w:rFonts w:cs="Arial" w:ascii="Arial Narrow" w:hAnsi="Arial Narrow"/>
          <w:b/>
          <w:bCs/>
        </w:rPr>
        <w:t xml:space="preserve">cena jednostkowa brutto pomnożona przez przewidywaną ilość sztuk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444"/>
        <w:gridCol w:w="919"/>
        <w:gridCol w:w="920"/>
        <w:gridCol w:w="626"/>
        <w:gridCol w:w="853"/>
        <w:gridCol w:w="854"/>
      </w:tblGrid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odzaj przesyłek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ział wagowy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widywana ilość szt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127" w:right="-165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ena jednostkowa za 1 szt </w:t>
            </w:r>
          </w:p>
          <w:p>
            <w:pPr>
              <w:pStyle w:val="Pkt"/>
              <w:spacing w:before="0" w:after="0"/>
              <w:ind w:left="-127" w:right="-165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tto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51" w:right="-108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wka VAT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117" w:right="-17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ena jednostkowa za 1 szt </w:t>
            </w:r>
          </w:p>
          <w:p>
            <w:pPr>
              <w:pStyle w:val="Pkt"/>
              <w:spacing w:before="0" w:after="0"/>
              <w:ind w:left="-117" w:right="-17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rutto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ne nie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2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ne nie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nie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nie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ne 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 45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ne 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3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4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6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 37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PO </w:t>
            </w: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 8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8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PO </w:t>
            </w: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9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ZPO </w:t>
            </w: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0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czki poczt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KONOMICZNE </w:t>
            </w: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KONOMICZNE </w:t>
            </w: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KONOMICZNE </w:t>
            </w: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KONOMICZNE </w:t>
            </w: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e zagran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refa A  (Europa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>Przesyłki listowe zagran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refa A  (Europa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e zagran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Strefa A  (Europa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>Przesyłki listowe zagran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Strefa A  (Europa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ługa odbioru korespondencji  przez okres 12 miesięcy z siedziby Zamawiającego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 miesięcy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2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wentualne inne koszy (wskazać jakie)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em cena brutto</w:t>
            </w:r>
          </w:p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cena ofertowa)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waga. Cenę jednostkową należy podać we wszystkich wierszach tabeli. Wykonawca oświadcza, iż powyższe ceny zawierają wszystkie koszty jakie poniesie zamawiający w przypadku wyboru niniejszej ofert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>6. Termin realizacji zamówienia</w:t>
      </w:r>
      <w:r>
        <w:rPr>
          <w:rFonts w:cs="Arial" w:ascii="Arial Narrow" w:hAnsi="Arial Narrow"/>
        </w:rPr>
        <w:t xml:space="preserve">: od 01 stycznia 2017r.  do 31 grudnia 2017r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</w:rPr>
        <w:t>7. Adresy placówek w poszczególnych dzielnicach miast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horzów Centrum: </w:t>
        <w:tab/>
        <w:t>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Chorzów Stary:</w:t>
        <w:tab/>
        <w:tab/>
        <w:t>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Chorzów Batory:</w:t>
        <w:tab/>
        <w:tab/>
        <w:t>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Chorzów II:</w:t>
        <w:tab/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>8. Niniejszym o</w:t>
      </w:r>
      <w:r>
        <w:rPr>
          <w:rFonts w:eastAsia="Arial,Bold;MS Mincho" w:cs="Arial,Bold;MS Mincho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wiadczam, że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apoznałem się z warunkami zamówienia i przyjmuję je bez zastrzeżeń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apoznałem się z istotnymi postanowieniami umowy – załączonego do ogłoszenia i przyjmuję go bez zastrzeżeń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rzedmiot oferty jest zgodny z przedmiotem zamówienia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..........................................., dnia .....................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Arial" w:ascii="Arial Narrow" w:hAnsi="Arial Narrow"/>
        </w:rPr>
        <w:tab/>
        <w:tab/>
        <w:t xml:space="preserve">                                      …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Arial" w:ascii="Arial Narrow" w:hAnsi="Arial Narrow"/>
        </w:rPr>
        <w:t>Podpis wraz z pieczęcią osoby uprawnionej  do reprezentowania Wykonawcy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ytekst">
    <w:name w:val="Domylny tekst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ahoma"/>
      <w:color w:val="000000"/>
      <w:sz w:val="24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6-11-25T11:43:00Z</cp:lastPrinted>
  <dcterms:modified xsi:type="dcterms:W3CDTF">2016-11-25T10:45:00Z</dcterms:modified>
  <cp:revision>31</cp:revision>
  <dc:subject/>
  <dc:title/>
</cp:coreProperties>
</file>